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168085601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ІСІМДЕСЯТ ШОСТА СЕСІЯ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( П О З А Ч Е Р Г О В Е       З А С І Д А Н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0"/>
          <w:sz w:val="28"/>
          <w:szCs w:val="28"/>
        </w:rPr>
        <w:t>РІШЕННЯ</w:t>
      </w:r>
    </w:p>
    <w:p>
      <w:pPr>
        <w:pStyle w:val="Heading1"/>
        <w:ind w:left="567" w:hanging="0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12.2025</w:t>
        <w:tab/>
        <w:tab/>
        <w:tab/>
        <w:tab/>
        <w:tab/>
        <w:t xml:space="preserve">                                                                 № 6175 – 86 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</w:tabs>
        <w:ind w:right="453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495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твердженн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пераційного плану заходів з реалізації у 2025—2027 роках Стратегії реформування системи шкільного харчування на період до 2027 рок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>розпорядження Кабінету Міністрів України від 07.11.2025 № 1216-р «</w:t>
      </w:r>
      <w:r>
        <w:rPr>
          <w:color w:val="000000"/>
        </w:rPr>
        <w:t>Деякі питання реалізації Стратегії реформування системи шкільного харчування на період до 2027 року</w:t>
      </w:r>
      <w:r>
        <w:rPr>
          <w:color w:val="000000"/>
          <w:lang w:val="uk-UA"/>
        </w:rPr>
        <w:t xml:space="preserve">», яким внесені зміни до Стратегії реформування системи шкільного харчування на період до 2027 року, схваленої розпорядженням Кабінету Міністрів України від 27.10.2023 р. № 990, Указу Президента України від 25.05.2020 р. № 195 «Про Національну стратегію розбудови безпечного і здорового освітнього середовища у новій українській школі», Закону України «Про освіту»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и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-2027 роках Стратегії реформування системи шкільного харчування на період до 2027 ро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алі — операційний план), що додає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значити відділ освіти Бучанської міської ради відповідальним виконавц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 координацію впровадження реформи системи шкільного харчува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реалізацію операційного пла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іввиконавцям операційного плану забезпечити виконання заходів та інформувати відділ освіти Бучанської міської ради про хід і результати виконання заходів операційного плану  щороку починаючи з 2026 року до 1 березня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забезпечити: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ння завдань і заходів операційного плану за рахунок і в межах коштів державного та місцевих бюджетів, передбачених на відповідний рік, а також за рахунок інших джерел фінансування, не заборонених законодавством;</w:t>
      </w:r>
      <w:bookmarkStart w:id="7" w:name="n8"/>
      <w:bookmarkEnd w:id="7"/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втоматизований інформаційний комплекс освітнього менедж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ння щороку починаючи з 2026 року до 1 березня Департаменту освіти і науки Київської обласної державної адміністрації інформації про стан виконання операційного плану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до рішення 86 сесії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 скликання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зачергове засідання)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24.12.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2025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р. 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175 </w:t>
      </w:r>
    </w:p>
    <w:p>
      <w:pPr>
        <w:pStyle w:val="Style18"/>
        <w:spacing w:before="0" w:after="0"/>
        <w:rPr>
          <w:rFonts w:ascii="ProbaPro;Cambria" w:hAnsi="ProbaPro;Cambria" w:cs="ProbaPro;Cambria"/>
          <w:color w:val="000000"/>
          <w:sz w:val="27"/>
          <w:szCs w:val="27"/>
          <w:shd w:fill="FFFFFF" w:val="clear"/>
          <w:lang w:val="de-DE" w:eastAsia="uk-UA"/>
        </w:rPr>
      </w:pPr>
      <w:r>
        <w:rPr>
          <w:rFonts w:cs="ProbaPro;Cambria" w:ascii="ProbaPro;Cambria" w:hAnsi="ProbaPro;Cambria"/>
          <w:color w:val="000000"/>
          <w:sz w:val="27"/>
          <w:szCs w:val="27"/>
          <w:shd w:fill="FFFFFF" w:val="clear"/>
          <w:lang w:val="de-DE" w:eastAsia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</w:p>
    <w:p>
      <w:pPr>
        <w:pStyle w:val="Style1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50" w:type="pct"/>
        <w:jc w:val="left"/>
        <w:tblInd w:w="-2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44"/>
        <w:gridCol w:w="4328"/>
        <w:gridCol w:w="2080"/>
        <w:gridCol w:w="2780"/>
        <w:gridCol w:w="2583"/>
      </w:tblGrid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йменування завд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йменування заход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к виконання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альні за виконанн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дикатор викон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1. Посилення фінансової та інституційної спроможності органів місцевого самоврядування, місцевих органів виконавчої влади для забезпечення ефективності і прозорості реформування системи шкільн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стратегічного підходу до впровадження реформи системи шкільного харчування на регіональному і місцевому рівні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 Забезпечення збору, оброблення та аналізу даних щодо харчування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боти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втоматизований інформаційний комплекс освітнього менедж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далі – АІКО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збору та регулярного оновлення даних щодо харчування учнів (ихованців) у закладах освіти та автоматизації розрахунк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значено перелік даних, забезпечено їх збір та регулярне оновл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новлення да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ї системи (дашборду) щодо харчування учнів (вихованців) у закладах освіти (чисельність та категорії учнів (вихованців), фінансування, кадри, інфраструктура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оновлення даних інформаційної системи (дашборду) та підготовку інформаційно-аналітичних матеріалів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визначення відповідальної особи за координацію впровадження реформи системи шкільн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ій міські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риторі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(далі – територіальна громад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ІКОМ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ївській обласній державній (військовій) адміністрації (далі – КОД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та контактні дані щодо відповідальної особи </w:t>
            </w:r>
          </w:p>
        </w:tc>
      </w:tr>
      <w:tr>
        <w:trPr>
          <w:trHeight w:val="46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Удосконалення норм та порядку організації харчування у закладах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ня змі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ор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орядку організації харчування у закладах освіти, зокрема щодо харчування в об’єктах фонду захисних споруд цивільного захисту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 рік, далі у разі потреби протягом 2026-2027 років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о зміни до норм та порядк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. Ефективне 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грамних документів щодо реформування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розроблення/онов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них документів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реформування шкільного харчування на період до 2027 року (далі – Стратег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 урахуванням операційного план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тягом трьох місяців після затвердження операційного плану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 Стратегії 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аналізу та підготовка річних звітів щодо реаліз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до</w:t>
              <w:br/>
              <w:t>1 березня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річний звіт та по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(проведення заходів/тренінгів, залучення грантових коштів, обмін досвідом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конано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зав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 Підвищення спромож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иторіальної гром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впровадження реформи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розроб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оновлення розділ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формування системи харчування учнів (вихованців) у закладах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Програми розвитку системи освіти Бучанської міської територіальної громади (далі – Програма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окрема з урахуванням підтримки суб’єктів ветеранського підприємництва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єкт Прогр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та затвердж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окрема з урахуванням підтримки суб’єктів ветеранського підприємництв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ідготовка розраху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артості безоплатного гарячого харчування в закладах загальної середньої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ЗЗС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ідповідно до норм харчування з урахуванням режиму (кратності)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розраху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артості гаряч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>
          <w:trHeight w:val="687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</w:p>
        </w:tc>
      </w:tr>
      <w:tr>
        <w:trPr>
          <w:trHeight w:val="138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. Забезпечення ефективної комунік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ж Відділом освіти, Бучанською міською радою, КОДА, оператором ринку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егулярних зустрічей за участ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у освіти з Бучанською міською радою, КОДА, оператором ри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чотири зустрічі щороку</w:t>
            </w:r>
          </w:p>
        </w:tc>
      </w:tr>
      <w:tr>
        <w:trPr>
          <w:trHeight w:val="380" w:hRule="atLeast"/>
        </w:trPr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Формування достатнього фінансового ресурсу для розширення категорій учнів, що забезпечуються якісним і збалансованим гарячим харчуванням у закладах осві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поділ надан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озрахунку необхідного обсяг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изначено необхідний обсяг субвенції у розріз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удосконалення порядку та умов надання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аналізу попереднього досвіду реалізації субвенц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проведення розподіл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. Поетапне впровадження ініціативи щодо забезпечення безоплатного харчування в закладах освіти для учнів 5-11 (12) класів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роведення комунікаційних заходів щодо поетапного впровадження ініціативи із забезпечення безоплатного харчування в закладах освіти для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-11 (12) клас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комунікаційні заходи, підготовлено інформаційно-презентаційні матеріали</w:t>
            </w:r>
          </w:p>
        </w:tc>
      </w:tr>
      <w:tr>
        <w:trPr>
          <w:trHeight w:val="1104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оетапне розширення категорій учнів 5-11 (12) класів, які забезпечуються безоплатним харчуванням в закладах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6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7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. виконавчого комітет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. Забезпечення сталого фінансування розшир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езоплатного харчування визначених категорій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озподі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визначених категорій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/обов’язкове співфінансування безоплатного харчування визначених категорій учнів (вихованців)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забезпечення безоплатного харчування визначених категорій учнів (вихованців) у закладах освіти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додаткових фінансових ресурсів для забезпечення безоплатного харчування учнів (вихованців) у закладах освіт, зокрема коштів міжнародних партнерів, благодійної допомоги, інших джерел, не заборонених законодавством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додаткові кошти на забезпечення безоплатного харчування учнів (вихованців) у закладах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Забезпечення створення умов для проведення ефективних і прозорих закупівель в систем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коналення процедур для проведення закупівель харчових продуктів, послуг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аналізу кількісних та вартісних показників закупівель основних харчових продуктів та послуг з харчування для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аналізу закупівель харчових продуктів та послуг з харчування для закладів освіти щодо дотримання принципів прозорості та доброчесності із залученням експертної підтримк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електронного каталогу закупівель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працювання ефективних способів закупівель послуги з харчування учнів (вихованців) в закладах освіти (аутсорсингу/кейтерингу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 (після внесення змін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у Україн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 публічні закуп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жливість закупівлі послуги з харчування учнів (вихованців) в закладах освіти через електронний каталог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. Сприяння підвищенню кваліфікації замовник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нарад і семінарів для замовників з питань закупівель харчових продуктів, послуг з харчува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их інформаційних матеріалів (у разі потреби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наради і семінар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і інформаційні матеріали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надання консультацій та роз’яснень з питань закупівель у разі надходження запи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відповідні консультації та роз’ясне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на офіційному веб-сайті Мінекономіки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4. Сприяння залученню підприємств та підприємців до постачання товарів та послуг для забезпечення шкільного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стосування механізму публічно-приватного партнерства в системі забезпечення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застосування механізму публічно-приватного партнерства для реалізації проектів у сфері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26-2027 роки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2. Відновлення та модернізація їдалень (харчоблоків) закладів освіти з використанням новітніх технологічних процесів, дотриманням принципів системи аналізу небезпечних факторів та контролю у критичних точках (НАССР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покращенням показників енергоефективності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Відновлення та модернізація мережі їдалень (харчоблоків) закладів освіти із впровадженням технологічних моделей організації харчування, завдяки яким забезпечується якісне, безпечне та різноманітне харчування для учнів (вихованц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Моделювання оптимальної мережі їдалень (харчоблоків)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комплексного аналізу стану мережі їдалень (харчоблоків) закладів освіти з метою оцінки фактичного стану приміщень, рівня технічного оснащення у відповідності до кодексу усталеної практики 4: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станова з проектування при будівництві приміщень харчоблоків закладів дошкільної та загальної середньої освіти, дитячих закладів оздоровлення та відпочинку відповідно до моделей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а також вимогам щодо енергоефективності, гігієнічним вимогам та принципам системи аналізу небезпечних факторів та контролю у критичних точках (НАССР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щодо стану мережі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ормування мережі їдалень (харчоблоків) закладів освіти відповідно до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оптимізації мережі закладів освіти та прогнозування чисельності учнів (вихованців)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ере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моделювання для визначення попереднього переліку їдалень (харчоблоків) закладів освіти, що будуть відновлені та/або модернізовані із застосуванням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з урахуванням оптимізації мережі закладів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моделювання мережі їдалень (харчоблоків) закладів освіти, результати якого інтегрова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грами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) наповнення інтерактивної карти / інформаційної системи (дашборду) проектами з нового будівництва, реконструкції, капітального ремонту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наповнення інтерактивної карти/ інформаційної системи (дашборду) проектами з нового будівництва, реконструкції, капітального ремонту їдалень (харчоблоків) закладів освіти, та їх оновлення</w:t>
            </w:r>
          </w:p>
        </w:tc>
      </w:tr>
      <w:tr>
        <w:trPr>
          <w:trHeight w:val="1932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ормативних вимог до проектування приміщень їдалень (харчоблоків) закладів освіти, підприємств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ехнологічної моделі організації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ф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відповід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авних будівельних норм та/або національних станда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кладання завдання на проектування приміщень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ь у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д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будівництва, відновлення, модернізації їдалень (харчоблоків) у закладах освіти, що відповідають державним будівельним нормам, національним стандартам, вимогам щодо енергоефективності, гігієнічним вимогам та принципам системи HACCP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наповне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Єдина цифрова система систем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ктами з нового будівництва, реконструкції, капітального ремонту їдалень (харчоблоків)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для відбору та дистанцій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ингу реалізації проє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ширено перелік пр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нового будівництва, реконструкції, капітального ремонту їдалень (харчоблоків) закладів освіти в Єдиній цифровій системі</w:t>
            </w:r>
          </w:p>
        </w:tc>
      </w:tr>
      <w:tr>
        <w:trPr>
          <w:trHeight w:val="2208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розподілу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І-ІІ квартал протяг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прямування коштів державного та місцевих бюджетів, включаючи кошти, отримані у вигляді міжнародної технічної допомоги, кошти, залучені під державну (місцеву) гарантію, на реалізацію проектів з будівництва, відновлення та модернізації їдалень (харчоблоків), в тому числі в рамках проектів з комплексного відновлення та модернізації освітньої інфраструктур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удосконалення порядку та 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м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інансування робіт з відновлення, модернізації їдалень (харчоблоків) в рамках проектів з нового будівництва, реконструкції, капітального ремонту освітньої інфраструктури та проектів з будівництва фабрик-кухонь в рамках Програми з відновлення України та Надзвичайної кредитної програми для відновлення України (у разі включення таких проектів до Програм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/або модернізовано їдальні (харчоблок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 рамках зазначених прог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фінансування робіт з відновлення та модернізації їдалень (харчоблоків) в рамках проектів з комплексної термомодернізації закладів освіти, що реалізуються відповідно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інансової угоди «Енергоефективності громадських будівель в Україні» між Україною та Європейським інвестиційним банк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 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 модернізовано їдальні (харчоблоки) в рамках проектів з комплексної термомодернізації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дотримання принципів прозорості, доброчесності та ефективності під час реалізації інфраструктурних проект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реалізації проектів з будівництва, відновлення, модернізації їдалень (харчоблоків) у закладах освіти із дотриманням принципів прозорості, доброчесності та ефектив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о до розроблених рекомендаці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алізовано проекти з будівництва, відновлення, модернізації їдалень (харчоблоків) у закладах освіти </w:t>
            </w:r>
          </w:p>
        </w:tc>
      </w:tr>
      <w:tr>
        <w:trPr>
          <w:trHeight w:val="1513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закупівель робіт із нового будівництва, капітального ремонту та реконструкції їдалень (харчоблоків) закладів освіти з урахуванням технологічних моделей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етодолог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рекоменд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некономіки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до особливостей здійснення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підвищення кваліфікації та оновлення знань у сфері проектування та реалізації проек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хнологічними моделями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ідвищення кваліфікації з питань підготовки проектної документації для 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в та управлінь міської рад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впровадження програм підвищення кваліфікації з питань управління проектами, зокрема моніторингу та контролю за їх реалізацією, проведення публічних закупівель з метою підвищення компетентності в реалізації реформи системи шкільного харчуван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истемності та регулярності проведення навчальних заходів з питань впровадження системи НАССР під час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 із розроблення, впровадження та застосування постійно діючих процедур, заснованих на принципах системи HACCP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впровадження навчальних прогр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форматі вебінарів щодо дотримання процедур, заснованих на принципах системи НАССР,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проваджено навчальні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інформаційної та методичної підтримки закладів освіти з питань впровадження системи НАССР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ня роз’яснень з питань впровадження системи НАССР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оз’яс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3. Забезпечення закладів освіти достатнім штатом кваліфікованих працівників, які якісно та безпечно організовують харчування і сприяють формуванню в учнів (вихованців) навичок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закладів освіти мотивованими та професійними медичними працівниками та працівниками їдалень (харчоблок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Проведення аналізу забезпеченості закладів освіти працівниками їдалень (харчоблоків) залежно від технологічної моделі організації харчування та сестрами медичними (братами медичними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внесення змін до типових штатних норматив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ЗС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працівників їдалень (харчоблоків) залежно від технологічної моделі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7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несено зміни до типових штатних нормативів</w:t>
            </w:r>
          </w:p>
        </w:tc>
      </w:tr>
      <w:tr>
        <w:trPr>
          <w:trHeight w:val="92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перегляду функціоналу сестри медичної (брата медичного)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о зміни до посадових інструкцій сестри медичної (брата медичного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мотивації працівників їдалень (харчоблоків) та сестер медичних (братів медичних)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ежно від технологічної моделі організ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ляхом створення сприятливих умов праці, професійного розвитку та заохоче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визначення джерел фінансування, зокрема коштів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коштів з інших джерел, не заборонених законодавством, для впровадження механізму матеріального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кошти для додаткового фінансування працівників їдалень (харчоблоків), сестер медичних (братів медичних)</w:t>
            </w:r>
          </w:p>
        </w:tc>
      </w:tr>
      <w:tr>
        <w:trPr>
          <w:trHeight w:val="7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розроблення системи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систему стимулювання працівників</w:t>
            </w:r>
          </w:p>
        </w:tc>
      </w:tr>
      <w:tr>
        <w:trPr>
          <w:trHeight w:val="99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працювання питання щодо 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відділі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акладі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ю</w:t>
            </w:r>
          </w:p>
        </w:tc>
      </w:tr>
      <w:tr>
        <w:trPr>
          <w:trHeight w:val="714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рганізація навчання для кухарів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вчання та/або організація заходів з підвищення кваліфікації для працівників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 </w:t>
            </w:r>
          </w:p>
        </w:tc>
      </w:tr>
      <w:tr>
        <w:trPr>
          <w:trHeight w:val="125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Забезпечення доступу до підвищення кваліфікації працівникам підприємств та організацій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вебінарів та семіна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ння та/або організація заходів з підвищення кваліфік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ля працівників підприємств та організацій, які надають послуги з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тренінги, семінари та стажування на базі провідних підприємств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адження навчальних програм безперервного професійного розвитку сестер медичних (братів медичних) на базі закладів громадського здоров’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визначення потреби до проведення заход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о потреб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відповід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верн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заходів 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безперервного професійного розвитку для працівників закладів освіти, від яких були відповідні звер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Набуття педагогічними працівниками та керівникам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компетентностей з питань організац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забезпечення харчування в закладах освіти</w:t>
            </w:r>
          </w:p>
        </w:tc>
      </w:tr>
      <w:tr>
        <w:trPr>
          <w:trHeight w:val="642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Організація навчальних заходів для керівників та педагогічних працівників закладів освіти з питань ефективного управління та організації шкільного харчування, формування навичок здорового харчування у здобувачів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організація та проведення навчальних вебінарів і семінарів для керівників та педагогічних працівників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семінари та вебінар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заходів за участю керівників та педагогічних працівників закладів освіти для обміну досвідом та кращими практиками в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для обміну досвідом між фахівцями різних регіон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Впровадження цифрових інструментів для ефективної реалізації реформи системи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их інструментів в рамках реалізації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формування мен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використа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цифрових інструментів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і інструмен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самостійного навчання з питань організації та забезпечення шкільного харчування з використанням цифрових інструмен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>
          <w:trHeight w:val="160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адження цифрового модуля шкільного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впровадження функціоналу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 для ознайомлення з меню та замовлення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цінки якості харчування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цифрові інструмен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4. Свідоме обр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никами освітнього процес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вноцінне, збалансоване харчування учнів (вихованців) у закладах освіти, яке відповідає затвердженим нормам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Надання консультаційної та методичної підтримки щодо розширення та удосконалення меню відповідно до вимог законодавства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ня організації заходів з надання методичної допомоги, навчання персоналу та супровід в адаптації меню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екомендації та консультації, проведено регіональні заходи (тренінги/вебінари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гані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харчування для дітей з особливими дієтичними потребами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комендацій щодо організації безглютенового, безлактозного, безказеїнового та іншого дієтичного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ізовано дієтичне харчування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презентації про важливість впровадження дієтич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просвітницькі та презентаційні заход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оцінки та контролю якості забезпечення харчуванням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здійснення постійного державного контролю за діяльністю закладів загальної середньої освіти з організації харчування учнів (вихованців), зокрема щодо якості приготовлених страв за температурою та органолептичними показниками і забезпечення внутрішнього контролю в заклад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  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звіт за результатами здійснення заходів контролю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перевірок територіаль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е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и їдалень (харчоблоків) та організації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я перевірок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ого інстру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проведення моніторингу та споживчої оцінки харчування у закладах освіти батьками, діть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новни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громадськ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ю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цифровий інструмент для проведення моніторингу та споживчої оцінки харчування у закладах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Формування позитивного ставлення до здорового харчування через комунікацію з працівниками закладів осві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істю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Вивчення питання щодо ставлення цільових аудиторій до харчових звичок та сприйняття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сеукраїнського дослідження серед педагогічних працівників і батьків щодо їх харчових звичок, бар’єрів і упереджень стосовно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ерпень</w:t>
              <w:br/>
              <w:t>2026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ослідж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талої та практично орієнтованої комунікації з педагогами, учнями (вихованцями) та батьками щодо принципів здоров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комунікаційних заходів з метою презентації результатів всеукраїнського дослідження для цільових груп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ержпродспоживслужба</w:t>
              <w:br/>
              <w:t>(за згодою)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зультати всеукраїнського дослідження з питань харчування громадськості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оширення у закладах освіти візуальних та методичних матеріалів для комунікації з учнями (вихованцями) та родинам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ширено візуальні та метод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організація онлайн-лекцій, вебінарів та коротких курсів для педагогів із тем здорового харчування, шкільного меню та раціонального вибору проду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вищено обізнаність педагогів із тем здорового харчування, шкільного меню та раціонального вибору продукт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Доступність і зрозумілість інформації про здорове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міцнення цифрової комунікації та доступу до знань про здорове харчування через національні електронні платформ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інформаційних та навчальних матеріалів про шкільне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інформацій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атері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лучення громадсь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іячів, профільних фахівців та медіа до популяризації реформи системи шкільного харчування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опуляри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способу життя, харчування та підтримки реформи системи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публічних діячів та фахівців до популяризації реформи системи шкільного харчування та здорового способу життя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організація прес-турів та візитів для представників національних, регіональних і місцевих медіа з метою ознайомлення з впровадженням реформи системи шкільного харчування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рганізовано прес-тури та візи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илення міжнародної співпраці щодо з розвитку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провадження реформи системи шкільного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силення міжнародної співпраці у сфер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виток співпраці з міжнародними партнерами та залучення їх до підтримки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міжнародних форумах, виставках, інших заходах для презент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ягнень реформи системи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учення партнерів до її впровадже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форму системи шкільного харчування, її виклики та потреби міжнародним партне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сприяння налагодженню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заємод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 міжнародними партнерами щодо налагодження та розширення співпраці у сфері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о зустріч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працьовано механізм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писано меморандуми, уг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співпрац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о інформацію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и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здобутки реформи системи шкільного харчування, взято участь у заходах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аналізу та визначення потреб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підтримці міжнародних партнерів для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та пропози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Залучення підтримки від міжнародних партнерів для впровадження реформи системи шкільного харчування 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Співпраця з міжнародними партнерами щодо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ор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партнерами щодо залучення фінансової підтримки для забезпечення гарячого харчування учнів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фінансову підтримку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Співпраця з міжнародними партнерами щодо підтримки проектів розбудови та модернізації їдалень (харчоблоків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фінансов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іжнародними урядовими, неурядовими та національн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жнародними благодійними фондами та приватними організаціями щодо залучення фінансової підтримки для модернізації їдалень (харчоблоків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алізовано проекти з відновлення та модернізації їдалень (харчоблоків)</w:t>
            </w:r>
          </w:p>
        </w:tc>
      </w:tr>
    </w:tbl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Секретар ради                                                             </w:t>
        <w:tab/>
        <w:tab/>
        <w:tab/>
        <w:t xml:space="preserve"> Тарас ШАПРАВСЬКИЙ </w:t>
      </w:r>
    </w:p>
    <w:p>
      <w:pPr>
        <w:pStyle w:val="Style11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 Відділу освіти</w:t>
        <w:tab/>
        <w:tab/>
        <w:tab/>
        <w:tab/>
        <w:tab/>
        <w:tab/>
        <w:tab/>
        <w:t>Олег ЦИМБАЛ</w:t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977"/>
        <w:gridCol w:w="3554"/>
      </w:tblGrid>
      <w:tr>
        <w:trPr>
          <w:trHeight w:val="1336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чальник Фінансового управління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СІМ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048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В. о. начальника управління юридично-кадрової р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3754" w:leader="none"/>
              </w:tabs>
              <w:ind w:right="-253" w:hanging="2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Юлія ГАЛДЕЦЬКА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615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чальник відділу освіти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ЦИМБАЛ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9:00Z</dcterms:created>
  <dc:creator>1-1</dc:creator>
  <dc:description/>
  <cp:keywords/>
  <dc:language>en-US</dc:language>
  <cp:lastModifiedBy>admin</cp:lastModifiedBy>
  <cp:lastPrinted>2026-01-05T14:31:00Z</cp:lastPrinted>
  <dcterms:modified xsi:type="dcterms:W3CDTF">2026-01-05T13:35:00Z</dcterms:modified>
  <cp:revision>20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